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66060" cy="701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76606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11-13T08:31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8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